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NEXO XII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ODELO DE MAPA DE PRODUÇÃO E COMERCIALIZAÇÃO DE MATERIAL DE PROPAGAÇ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14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580"/>
        <w:gridCol w:w="1080"/>
        <w:gridCol w:w="720"/>
        <w:gridCol w:w="540"/>
        <w:gridCol w:w="1080"/>
        <w:gridCol w:w="180"/>
        <w:gridCol w:w="1620"/>
        <w:gridCol w:w="205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dutor: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NASEM n°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spéci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fra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emestre/ano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LANTA BÁSICA, inscrita sob o n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 xml:space="preserve"> ________________/_______                        </w:t>
      </w: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sz w:val="20"/>
        </w:rPr>
        <w:t xml:space="preserve"> PLANTA MATRIZ, inscrita sob o n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 xml:space="preserve"> ________________/_______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RDIM CLONAL, inscrito sob o n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 xml:space="preserve"> ________________/_______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LANTA FORNECEDORA DE MATERIAL DE PROPAGAÇÃO SEM ORIGEM GENÉTICA COMPROVADA, inscrita sob o n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 xml:space="preserve"> ________________/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AMPO DE PLANTAS FORNECEDORAS DE MATERIAL DE PROPAGAÇÃO SEM ORIGEM GENÉTICA COMPROVADA, inscrito sob o n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>____________/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67"/>
        <w:gridCol w:w="4028"/>
        <w:gridCol w:w="1560"/>
        <w:gridCol w:w="1276"/>
        <w:gridCol w:w="1134"/>
        <w:gridCol w:w="1417"/>
        <w:gridCol w:w="1353"/>
      </w:tblGrid>
      <w:tr>
        <w:trPr>
          <w:trHeight w:val="2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idade da Federação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ltivar</w:t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ção acumulada no ano (informar a unidade utilizada)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ercialização acumulada no ano (informar a unidade utilizada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tr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tinações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ldo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tra UF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ortad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Deverá ser informada a quantidade seguida da sigla da unidade da federação de destino.</w:t>
            </w:r>
          </w:p>
        </w:tc>
      </w:tr>
      <w:tr>
        <w:trPr/>
        <w:tc>
          <w:tcPr>
            <w:tcW w:w="1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VAÇÕES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2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140"/>
        <w:gridCol w:w="2700"/>
        <w:gridCol w:w="4680"/>
      </w:tblGrid>
      <w:tr>
        <w:trPr>
          <w:cantSplit w:val="true"/>
        </w:trPr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ocal/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ssinatura e Identificação do Produto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orient="landscape" w:w="15840" w:h="12240"/>
      <w:pgMar w:left="1077" w:right="902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09:00Z</dcterms:created>
  <dc:creator>mariacelia</dc:creator>
  <dc:description/>
  <cp:keywords/>
  <dc:language>en-US</dc:language>
  <cp:lastModifiedBy>adriano.roquete</cp:lastModifiedBy>
  <cp:lastPrinted>2011-07-21T11:30:00Z</cp:lastPrinted>
  <dcterms:modified xsi:type="dcterms:W3CDTF">2013-08-05T11:59:00Z</dcterms:modified>
  <cp:revision>3</cp:revision>
  <dc:subject/>
  <dc:title>MAPA TRIMESTRAL de PRODUÇÃO e COMERCIALIZAÇÃO de SEMENTES</dc:title>
</cp:coreProperties>
</file>